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6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Normal"/>
        <w:jc w:val="both"/>
        <w:rPr/>
      </w:pPr>
      <w:r>
        <w:rPr/>
        <w:t>Акт незаконного вмешательства –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jc w:val="both"/>
        <w:rPr/>
      </w:pPr>
      <w:r>
        <w:rPr/>
        <w:t>Потенциально опасные участки объекта Заказчика –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</w:t>
        <w:tab/>
        <w:t xml:space="preserve">Основные положения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своими работниками, а также привлеченными Исполнителем организациями (Со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«О безопасности объектов топливно-энергетического комплекса» пропускном и внутриобьектовом режиме, персональных данных.</w:t>
      </w:r>
    </w:p>
    <w:p>
      <w:pPr>
        <w:pStyle w:val="Style20"/>
        <w:ind w:left="0"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pacing w:val="-2"/>
        </w:rPr>
        <w:t>Исполнитель несет ответственность за соблюдение своими работниками, а также привлеченными Исполнителем Соисполнителями</w:t>
      </w:r>
      <w:r>
        <w:rPr/>
        <w:t xml:space="preserve"> требований локальных нормативных актов Заказчика (ЛН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34.043-2016 Пропускной и внутриобъектовый режимы в ООО «ЕвроСибЭнерго-тепловая энерг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струкцию о пропускном и внутриобъектовом режимах на филиале ООО «ЕвроСибЭнерго-тепловая энерг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ение локальных нормативных актов Заказчика по АТБ обязательно для Исполнителя и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(п.1.1 настоящего соглашения), либо локальных нормативных актов Заказчика (п.1.2 настоящего соглашения)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оставляет за собой право проводить контрольные проверки соблюдения требований п.п.1.1 – 1.3 настоящего Соглашения на участках и объектах выполнения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  <w:tab/>
        <w:t xml:space="preserve">Основные требования в области антитеррористической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</w:t>
      </w:r>
      <w:r>
        <w:rPr>
          <w:bCs/>
        </w:rPr>
        <w:t>(и привлекаемый им Соисполнитель) обязан иметь все предусмотренные законодательством разрешительные документы на осуществляемые им виды деятельности.</w:t>
      </w:r>
    </w:p>
    <w:p>
      <w:pPr>
        <w:pStyle w:val="Normal"/>
        <w:jc w:val="both"/>
        <w:rPr/>
      </w:pPr>
      <w:r>
        <w:rPr>
          <w:bCs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Исполнитель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иложить к договору полный список работников Исполнителя/Со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оставить справку об отсутствии судимости в течение тридцати календарных дней с момента заключения договора на всех работников Исполнителя/Соисполнителя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огласовывать с Заказчиком изменения списка лиц, привлекаемых для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Представители Исполнителя в области АТБ, работники Исполнителя и Со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jc w:val="both"/>
        <w:rPr/>
      </w:pPr>
      <w:r>
        <w:rPr>
          <w:bCs/>
        </w:rPr>
        <w:t>Персонал Исполнителя/Со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Исполнитель и Со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</w:t>
        <w:tab/>
        <w:t xml:space="preserve">Отдельные треб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</w:t>
        <w:tab/>
        <w:t xml:space="preserve">Осведомл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оисполнителей, привлекаемых Исполнителем, с требованиями настоящего Соглашения и ЛНА Заказчика в области АТБ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</w:t>
        <w:tab/>
        <w:t xml:space="preserve">Порядок взаимодействия Заказчика и Исполните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оисполнителей в области АТ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обнаружения Заказчиком на объекте факта нарушения работниками Исполнителя (Со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е по вине Исполнителя или Соисполнителя, привлеченного Исполн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трудник охраны объекта, либо работник Заказчика, уполномоченный в области АТБ, обнаруживший факт нарушения Исполнителем и/или Соисполнителем правил в области АТБ в месте совершения нарушения или в помещении службы охраны, в присутствии представителя Исполнителя и/или Соисполнителя (в случае допущения нарушения Соисполнителем) составляет Акт о нарушении требований АТБ Исполнителем при выполнении работ (Акт о нарушении).</w:t>
      </w:r>
    </w:p>
    <w:p>
      <w:pPr>
        <w:pStyle w:val="Normal"/>
        <w:jc w:val="both"/>
        <w:rPr/>
      </w:pPr>
      <w:r>
        <w:rPr/>
        <w:t>Акт о нарушении составляется сотрудником охраны объекта Заказчика с участием представителей Заказчика и Исполнителя/Соисполнителя. В случае отказа представителя Исполнителя/Со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Штрафные санкции, предъявленные государственными надзорными органами Заказчику в результате действий Исполнителя или Соисполнителя, привлеченного Исполнителем, возмещаются Исполн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ложение штрафных санкций является правом, но не обязанностью Заказчика.</w:t>
      </w:r>
    </w:p>
    <w:p>
      <w:pPr>
        <w:pStyle w:val="Normal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е 10 рабочих дней с момента направления Заказчиком в адрес Исполнителя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7.</w:t>
        <w:tab/>
        <w:t xml:space="preserve">Заключительные поло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</w:t>
      </w:r>
    </w:p>
    <w:p>
      <w:pPr>
        <w:pStyle w:val="Normal"/>
        <w:jc w:val="both"/>
        <w:rPr/>
      </w:pPr>
      <w:r>
        <w:rPr/>
        <w:t xml:space="preserve"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 xml:space="preserve">Шкала штрафных санк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мер штрафных санкций за нарушения, допущенные работниками Исполнителя/Соисполнителя определяется с учетом таблицы 1.</w:t>
      </w:r>
    </w:p>
    <w:tbl>
      <w:tblPr>
        <w:tblW w:w="10547" w:type="dxa"/>
        <w:jc w:val="left"/>
        <w:tblInd w:w="-2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8681"/>
        <w:gridCol w:w="11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аруш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штраф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о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ступление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Tikhonov Aleksandr</cp:lastModifiedBy>
  <cp:lastPrinted>2022-09-12T11:11:00Z</cp:lastPrinted>
  <dcterms:modified xsi:type="dcterms:W3CDTF">2023-01-24T05:43:00Z</dcterms:modified>
  <cp:revision>17</cp:revision>
  <dc:subject/>
  <dc:title/>
</cp:coreProperties>
</file>